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i/>
          <w:sz w:val="22"/>
          <w:szCs w:val="22"/>
        </w:rPr>
        <w:t>(* - niepotrzebne skreślić)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>Wykonawca przed wypełnieniem powyższego punktu zobowiązany jest zapoznać się z treścią pkt. 12.1.3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/>
        <w:t>(* - niepotrzebne skreślić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74446777"/>
      <w:bookmarkStart w:id="1" w:name="__Fieldmark__0_347444677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74446777"/>
      <w:bookmarkStart w:id="3" w:name="__Fieldmark__1_347444677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6-15T11:12:00Z</dcterms:modified>
  <cp:revision>47</cp:revision>
  <dc:subject/>
  <dc:title>BUDOWA  SALI GIMNASTYCZNEJ PRZY SZKOLE PODSTAWOWEJ NR 1 W KONINIE</dc:title>
</cp:coreProperties>
</file>